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Bakari Lacet-Dossiere</w:t>
      </w:r>
    </w:p>
    <w:p>
      <w:pPr>
        <w:pStyle w:val="Normal"/>
        <w:rPr/>
      </w:pPr>
      <w:r>
        <w:rPr/>
        <w:tab/>
        <w:tab/>
        <w:tab/>
        <w:tab/>
        <w:tab/>
        <w:tab/>
        <w:tab/>
        <w:tab/>
        <w:tab/>
        <w:t>October 10, 2010</w:t>
      </w:r>
    </w:p>
    <w:p>
      <w:pPr>
        <w:pStyle w:val="Normal"/>
        <w:rPr/>
      </w:pPr>
      <w:r>
        <w:rPr/>
        <w:tab/>
        <w:tab/>
        <w:tab/>
        <w:tab/>
        <w:tab/>
        <w:tab/>
        <w:tab/>
        <w:tab/>
        <w:tab/>
        <w:t>Writing 105</w:t>
      </w:r>
    </w:p>
    <w:p>
      <w:pPr>
        <w:pStyle w:val="Normal"/>
        <w:rPr/>
      </w:pPr>
      <w:r>
        <w:rPr/>
        <w:tab/>
        <w:tab/>
        <w:tab/>
      </w:r>
    </w:p>
    <w:p>
      <w:pPr>
        <w:pStyle w:val="Normal"/>
        <w:rPr/>
      </w:pPr>
      <w:r>
        <w:rPr/>
        <w:tab/>
        <w:t xml:space="preserve">When examining my disciplinary field, it seems almost as if it views disabilities as equals.  To some extent, they make sure that everyone can do the same job in assignments and in labs. In class, we have presentations and steps to follow on a visual display and informed through hearing. When in the real world, this group makes devises that will help support and aid everyone, no matter what their condition is, and make life easier for them.  From hearing aids and visual glasses, to entertainment devices, there has been many ways to help make those with disabilities get a chance and experience life on a different level. </w:t>
      </w:r>
    </w:p>
    <w:p>
      <w:pPr>
        <w:pStyle w:val="Normal"/>
        <w:rPr/>
      </w:pPr>
      <w:r>
        <w:rPr/>
        <w:tab/>
        <w:t>Some standards for writing on the field of disabilities may only occur to those who are blind.  When being visually impaired, it may lead to some issues and controversy.  When having this, it’s kind of difficult to make someone blind work for certain types of jobs that relate to those with ischool skills.  The main way they can contribute is by testing projects out.  When it comes to building devises and searching or problems that are visible, it may be difficult for them and lead up to some controversy.  For those who are deaf, they may not hear sound effects that the devise might make or fully get important instructions unless they have a hearing aid.  Though I don’t see those who are blind or deaf as “disabled”, there are some issues with in that.  In society today, those who are disabled need help in society to the point where they need a tool or person to aid them in moving, talking, seeing, hearing, etc.  Besides being deaf or blind, every other “disability” would be capable of testing and going through experiments for the most pa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0:31:00Z</dcterms:created>
  <dc:creator>Crimson Summer Academy</dc:creator>
  <dc:description/>
  <cp:keywords/>
  <dc:language>en-US</dc:language>
  <cp:lastModifiedBy>Crimson Summer Academy</cp:lastModifiedBy>
  <dcterms:modified xsi:type="dcterms:W3CDTF">2010-10-11T04:29:00Z</dcterms:modified>
  <cp:revision>5</cp:revision>
  <dc:subject/>
  <dc:title/>
</cp:coreProperties>
</file>